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save the values of the current entry into the history variable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triggered by the Form onok even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unction save_history()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var ctls, i, j, pgs, pg, m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var values = {}; </w:t>
      </w:r>
      <w:r>
        <w:rPr>
          <w:color w:val="00B050"/>
          <w:sz w:val="20"/>
          <w:szCs w:val="20"/>
        </w:rPr>
        <w:t>//An associate array to store all the values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pgs = ThisEvent.Object.Pages; </w:t>
      </w:r>
      <w:r>
        <w:rPr>
          <w:color w:val="00B050"/>
          <w:sz w:val="20"/>
          <w:szCs w:val="20"/>
        </w:rPr>
        <w:t>//Reference to all the pag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for (j = 1; j &lt; pgs.Count + 1; j++)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</w:t>
      </w:r>
      <w:r>
        <w:rPr>
          <w:color w:val="00B050"/>
          <w:sz w:val="20"/>
          <w:szCs w:val="20"/>
        </w:rPr>
        <w:t>//loop all the pag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pg = pgs.Item(j);//current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ctls = pg.Controls;//all the controls on the current pag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for (i = 1; i &lt; ctls.Count + 1; i++) {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       </w:t>
      </w:r>
      <w:r>
        <w:rPr>
          <w:color w:val="00B050"/>
          <w:sz w:val="20"/>
          <w:szCs w:val="20"/>
        </w:rPr>
        <w:t>//loop all the controls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m = ctls.Item(i).name.toLowerCase();</w:t>
      </w:r>
      <w:r>
        <w:rPr>
          <w:color w:val="00B050"/>
          <w:sz w:val="20"/>
          <w:szCs w:val="20"/>
        </w:rPr>
        <w:t>//In case the name control is not case sensitive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if (ctls.Item(i).name.substr(0, 1) == _flag) {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           </w:t>
      </w:r>
      <w:r>
        <w:rPr>
          <w:color w:val="00B050"/>
          <w:sz w:val="20"/>
          <w:szCs w:val="20"/>
        </w:rPr>
        <w:t>//filter the controls, if it starts with "_", then remember i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switch (ctls.Item(i).Type) {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            </w:t>
      </w:r>
      <w:r>
        <w:rPr>
          <w:color w:val="00B050"/>
          <w:sz w:val="20"/>
          <w:szCs w:val="20"/>
        </w:rPr>
        <w:t>//depending on the control's type, find the value need to be remembered.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                </w:t>
      </w:r>
      <w:r>
        <w:rPr>
          <w:color w:val="00B050"/>
          <w:sz w:val="20"/>
          <w:szCs w:val="20"/>
        </w:rPr>
        <w:t>//the data looks like, values[control name] =  "contro valu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ase "COMBOBOX"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values[m] = ctls.Item(i).ListIndex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ase "CHECKBOX"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values[m] = ctls.Item(i).Value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ase "EDIT"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values[m] = ctls.Item(i).Value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  <w:r>
        <w:rPr>
          <w:sz w:val="20"/>
          <w:szCs w:val="20"/>
        </w:rPr>
        <w:t>case "RADIOBUTTON"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values[m] = ctls.Item(i).Valu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break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Now all the data are saved into the values variable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add the address to the values, so it can be populated for the history combobox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values[_record] = pgs(_hctlsrc.page).Controls(_hctlsrc.ctl).Value;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Before saving values to the global history variable, check the length of the _history variable.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rFonts w:cs="Calibri"/>
          <w:color w:val="00B050"/>
          <w:sz w:val="20"/>
          <w:szCs w:val="20"/>
        </w:rPr>
        <w:t xml:space="preserve">    </w:t>
      </w:r>
      <w:r>
        <w:rPr>
          <w:color w:val="00B050"/>
          <w:sz w:val="20"/>
          <w:szCs w:val="20"/>
        </w:rPr>
        <w:t>//Only keep most recent 5 entri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if (_history.length &gt; 4)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>_history.shift();//get rid of the oldest on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}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_history.push(values);//add the current one on the top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3:00Z</dcterms:created>
  <dc:creator>Yuanhang Meng</dc:creator>
  <dc:description/>
  <cp:keywords/>
  <dc:language>en-US</dc:language>
  <cp:lastModifiedBy>Yuanhang Meng</cp:lastModifiedBy>
  <dcterms:modified xsi:type="dcterms:W3CDTF">2009-03-03T16:33:00Z</dcterms:modified>
  <cp:revision>2</cp:revision>
  <dc:subject/>
  <dc:title/>
</cp:coreProperties>
</file>